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  <w:gridCol w:w="3316"/>
        <w:gridCol w:w="525"/>
        <w:gridCol w:w="5775"/>
        <w:gridCol w:w="101"/>
      </w:tblGrid>
      <w:tr>
        <w:trPr>
          <w:trHeight w:val="1002" w:hRule="atLeast"/>
        </w:trPr>
        <w:tc>
          <w:tcPr>
            <w:tcW w:w="10879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A - AREE A FORTE PROCESSO IMMIGRATORI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879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formazioni progettuali / ipotesi iniziali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GENERALI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la automobilistica della provincia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dell'istituzione scolastica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e nome del Dirigente Scolastico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e nome del responsabile del progetto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del referent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QUANTITATIVI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tot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con cittadinanza non italiana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. alunni con doppia cittadinanza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17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. alunni  con un genitore di cittadinanza non italiana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29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stranieri non accompagnat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. docenti in organico di fatto a.s. 2006/2007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1263" w:type="dxa"/>
            <w:vMerge w:val="restart"/>
            <w:tcBorders>
              <w:left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QUALI-QUANTITATIVI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vMerge w:val="continue"/>
            <w:tcBorders>
              <w:left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perienze precedenti in ambito intercultural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di alfabetizzazione Italiano L2 realizzati nell'a.s. 2005-06 - breve descrizion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di educazione interculturale- curricoli interculturali -  realizzati nell'a.s. 2005-06 - breve descrizion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realizzati congiuntamente con famiglie italiane e straniere, enti locali, associazioni nell'a.s. 2005-06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azione o materiali originali già disponibili e proponibili per la diffusion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etto a.s. 2006-0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ortare a fianco letteralmente la / le parti del POF sull'educazione intercultural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collo d'accoglienza (esistente o no, in via di definizione, parti essenziali…)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ssione/gruppo intercultura (esistente o no, eventuale composizione, funzioni)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aliano L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previste di  italiano L2 (lingua per la comunicazione, lingua per lo studio )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previste per la valorizzazione delle lingue e culture d'origin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ore di servizio aggiuntivo richieste per tutto l'istituto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stranieri che si prevede di coinvolger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ocenti interni coinvolti nell'insegnamento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ocenti esterni coinvolti nell'insegnamento (specificare le discipline)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mediatori  coinvolt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are, con precisione, le attività previste per i mediator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ucazione / curricoli interculturali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ve, ma precisa, descrizione delle attività interculturali indirizzate a italiani e stranier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plessi / sedi in cui le attività saranno svolt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classi in cui le attività saranno svolt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ore aggiuntive che si ritiene di erogare per tutto l'istituto nell'a.s.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pporti con il territori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involgimento delle famiglie: modalità previste e attività programmate, date e titol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 locali coinvolti, specificare per fare che cosa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i servizi coinvolti, specificare per fare che cosa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in rete con altre scuole (specificare: quante, quali e se istituto capofila)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convenzioni/protocolli d'intesa esistenti o in via di definizion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17" w:type="dxa"/>
            <w:gridSpan w:val="4"/>
            <w:tcBorders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mazione</w:t>
            </w:r>
          </w:p>
        </w:tc>
      </w:tr>
      <w:tr>
        <w:trPr>
          <w:trHeight w:val="419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3841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'insegnanti  disponibili a frequentare attività formative  anche organizzate in rete</w:t>
            </w:r>
          </w:p>
        </w:tc>
        <w:tc>
          <w:tcPr>
            <w:tcW w:w="5876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3841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e sottotitolo del percorso di formazione in generale ritenuto più urgente</w:t>
            </w:r>
          </w:p>
        </w:tc>
        <w:tc>
          <w:tcPr>
            <w:tcW w:w="5876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cumentazion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otesi di produzione documentale di materiali attivi da mettere a disposizione di altr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utazion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oni di valutazione previste    (sugli apprendimenti degli alunni, sull'efficacia del progetto)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menti di valutazione utilizzati   (sugli apprendimenti degli alunni, sull'efficacia del progetto)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lendarizzazione iniziative particolarmente significative: date e tipologia delle iniziativ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endarizzazione: date e contenut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servazioni - richiest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zioni ulteriori, suggerimenti, spunti, richiest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FINANZIARI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 previst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31:00Z</dcterms:created>
  <dc:creator>M.I.U.R.</dc:creator>
  <dc:description/>
  <cp:keywords/>
  <dc:language>en-US</dc:language>
  <cp:lastModifiedBy>M.I.U.R.</cp:lastModifiedBy>
  <cp:lastPrinted>2006-10-03T14:15:00Z</cp:lastPrinted>
  <dcterms:modified xsi:type="dcterms:W3CDTF">2006-10-13T09:31:00Z</dcterms:modified>
  <cp:revision>2</cp:revision>
  <dc:subject/>
  <dc:title>ALLEGATO A - CONTRATTAZIONE AREE A FORTE PROCESSO IMMIGRATORIO</dc:title>
</cp:coreProperties>
</file>